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79468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7946897"/>
            <w:bookmarkStart w:id="1" w:name="__Fieldmark__0_12679468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