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25662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2566211"/>
      <w:bookmarkStart w:id="1" w:name="__Fieldmark__15_18225662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25662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2566211"/>
      <w:bookmarkStart w:id="3" w:name="__Fieldmark__16_18225662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25662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2566211"/>
      <w:bookmarkStart w:id="5" w:name="__Fieldmark__17_18225662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2566211"/>
      <w:bookmarkStart w:id="7" w:name="__Fieldmark__19_18225662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