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67112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67112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67112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67112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67112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67112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6711295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67112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67112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6711295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67112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67112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67112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671129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671129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671129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671129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671129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671129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671129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671129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671129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671129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671129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671129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671129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671129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671129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671129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671129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671129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671129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671129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671129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671129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671129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671129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671129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671129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